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TextBody"/>
        <w:jc w:val="center"/>
        <w:rPr/>
      </w:pPr>
      <w:r>
        <w:rPr/>
        <w:t>Перечень мероприятий запланированных  долгосрочной целевой программой «Развитие туризма в  Фировском районе  Тверской области на 2012-2014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83"/>
        <w:gridCol w:w="1436"/>
        <w:gridCol w:w="2827"/>
        <w:gridCol w:w="2976"/>
        <w:gridCol w:w="3119"/>
      </w:tblGrid>
      <w:tr>
        <w:trPr>
          <w:trHeight w:val="41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или реализ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41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фраструктуры туризма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иража книги молодого автора Михайловой О. «Антисимметричность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«Ловись, рыбка  2012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на лучшее сочинение на тему «Развитие Фировского района» среди учащихся старших классов школ Фировск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– ма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роведение экологического трудового палаточного лагеря, расчистка русла р. Шлина, Цна, Граничная и обустройство мест стоянок для ночле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формационных щитов с исторической и др. информацией о Фировском райо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– сентябр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ние потока туристов в Фировский район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ние рекламно-информационных материалов о Фировском районе  и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сувенирной продукции с символикой Фировск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год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радиционного крестного х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руглых столов или конференции направленной на привлечение туристских потоков в Тверскую обла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- сентябр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9:00Z</dcterms:created>
  <dc:creator>Admin</dc:creator>
  <dc:description/>
  <cp:keywords/>
  <dc:language>en-US</dc:language>
  <cp:lastModifiedBy>Admin</cp:lastModifiedBy>
  <cp:lastPrinted>2013-05-07T14:51:00Z</cp:lastPrinted>
  <dcterms:modified xsi:type="dcterms:W3CDTF">2013-12-03T08:57:00Z</dcterms:modified>
  <cp:revision>3</cp:revision>
  <dc:subject/>
  <dc:title>Приложение № 1</dc:title>
</cp:coreProperties>
</file>